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成都大学研究生学位论文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查重检测及评阅导师审查意见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eastAsia="黑体;SimHei" w:ascii="黑体;SimHei" w:hAnsi="黑体;SimHei"/>
          <w:spacing w:val="-4"/>
          <w:sz w:val="36"/>
          <w:szCs w:val="36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学院（所）：                               学位类别：□学术学位 □专业学位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642"/>
        <w:gridCol w:w="836"/>
        <w:gridCol w:w="784"/>
        <w:gridCol w:w="900"/>
        <w:gridCol w:w="1601"/>
        <w:gridCol w:w="1456"/>
        <w:gridCol w:w="1980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领域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学位论文系本人在导师指导下，独立进行的研究工作及取得的研究成果。除论文中已特别标明引用的内容外，本学位论文不包含任何其他个人或集体已发表或撰写过的研究成果。现申请参加学位论文查重检测和评阅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60"/>
              <w:ind w:firstLine="64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签名：</w:t>
            </w:r>
          </w:p>
          <w:p>
            <w:pPr>
              <w:pStyle w:val="Normal"/>
              <w:ind w:firstLine="6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审查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以上情况属实。同意该论文参加学位论文查重检测和评阅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6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2:00Z</dcterms:created>
  <dc:creator>微软用户</dc:creator>
  <dc:description/>
  <cp:keywords/>
  <dc:language>en-US</dc:language>
  <cp:lastModifiedBy>Administrator</cp:lastModifiedBy>
  <cp:lastPrinted>2011-01-05T09:52:00Z</cp:lastPrinted>
  <dcterms:modified xsi:type="dcterms:W3CDTF">2019-12-03T08:08:00Z</dcterms:modified>
  <cp:revision>11</cp:revision>
  <dc:subject/>
  <dc:title>2012届全日制学术学位研究生学位论文TMLC系统检测</dc:title>
</cp:coreProperties>
</file>