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研究生论文答辩延期及学习年限延长</w:t>
      </w:r>
      <w:r>
        <w:rPr/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9"/>
        <w:gridCol w:w="1560"/>
        <w:gridCol w:w="2885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b/>
                <w:bCs/>
              </w:rPr>
              <w:t>学科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专业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（所）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培养类别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定向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□非定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学习形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b/>
                <w:bCs/>
              </w:rPr>
              <w:t>全日制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□非全日制</w:t>
            </w:r>
          </w:p>
        </w:tc>
      </w:tr>
      <w:tr>
        <w:trPr>
          <w:trHeight w:val="67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应毕业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申请延期毕业时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延期申请理由和预计完成学业计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说明延期答辩的理由</w:t>
            </w: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论文进展情况及延期后学习计划附后（可附页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隶书" w:hAnsi="隶书" w:eastAsia="隶书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隶书" w:cs="宋体;SimSun" w:ascii="隶书" w:hAnsi="隶书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隶书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隶书" w:cs="宋体;SimSun" w:ascii="宋体;SimSun" w:hAnsi="宋体;SimSun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本人承诺：若不能在学业修读最长年限内完成学位论文答辩，本人愿意根据《研究生学籍管理规定》，终止研究生阶段的学习，按退学、肄业或结业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（签名）：　　　　　　　　　　　　　　　　年　　月　　　日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  <w:t>导师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意延期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3150"/>
              <w:jc w:val="left"/>
              <w:rPr/>
            </w:pPr>
            <w:r>
              <w:rPr/>
              <w:tab/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32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导师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4320" w:leader="none"/>
              </w:tabs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院（所）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公章）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定分委员会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处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515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</w:p>
          <w:p>
            <w:pPr>
              <w:pStyle w:val="Normal"/>
              <w:ind w:firstLine="451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　月　　日</w:t>
            </w:r>
          </w:p>
        </w:tc>
      </w:tr>
    </w:tbl>
    <w:p>
      <w:pPr>
        <w:pStyle w:val="Normal"/>
        <w:rPr/>
      </w:pPr>
      <w:r>
        <w:rPr>
          <w:szCs w:val="21"/>
        </w:rPr>
        <w:t>注：本表一式四份，分别存研究生处、学生处、研究生所在学院及研究生本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01:00Z</dcterms:created>
  <dc:creator>Jia Aiying</dc:creator>
  <dc:description/>
  <cp:keywords/>
  <dc:language>en-US</dc:language>
  <cp:lastModifiedBy>Administrator</cp:lastModifiedBy>
  <cp:lastPrinted>2018-04-09T15:00:00Z</cp:lastPrinted>
  <dcterms:modified xsi:type="dcterms:W3CDTF">2019-12-03T08:08:00Z</dcterms:modified>
  <cp:revision>11</cp:revision>
  <dc:subject/>
  <dc:title>北京大学研究生新生保留入学资格审批表</dc:title>
</cp:coreProperties>
</file>